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cs-CZ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8"/>
          <w:szCs w:val="28"/>
          <w:lang w:val="cs-CZ" w:eastAsia="zxx" w:bidi="ar-SA"/>
        </w:rPr>
        <w:t xml:space="preserve">Rekultivace pozemků, Veklice,  k.ú. Senice na Hané.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cs-CZ" w:eastAsia="zxx" w:bidi="ar-SA"/>
        </w:rPr>
        <w:t xml:space="preserve">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4"/>
          <w:szCs w:val="24"/>
        </w:rPr>
        <w:t>Poznámka : Zvolena struktura dokumentace jako pro vydání rozhodnutí o změně ve využití území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A. Průvodní  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1.  Identifikační údaje objekt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1.1 Údaje o území</w:t>
      </w:r>
    </w:p>
    <w:p>
      <w:pPr>
        <w:pStyle w:val="Normal"/>
        <w:rPr/>
      </w:pPr>
      <w:r>
        <w:rPr/>
        <w:t xml:space="preserve">a) navrhovaná změna využití území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Nenavrhuje se. Současné využití území – orná půda se rekultivací  nijak nemění.</w:t>
      </w:r>
    </w:p>
    <w:p>
      <w:pPr>
        <w:pStyle w:val="Normal"/>
        <w:rPr/>
      </w:pPr>
      <w:r>
        <w:rPr/>
        <w:t xml:space="preserve">b) místo, katastrální území, parcelní čísla pozemků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Zájmovým místem jsou pozemky v polní trati zvané Veklice v k.ú. Senice na Hané , viz přehlednou situaci C 1  1:10 000,  KM  C2,   a Seznam pozemků k rekultivaci.</w:t>
      </w:r>
    </w:p>
    <w:p>
      <w:pPr>
        <w:pStyle w:val="Normal"/>
        <w:rPr/>
      </w:pPr>
      <w:r>
        <w:rPr/>
        <w:t>c) předmět dokumentace (druh, účel záměru)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/>
        <w:t>Dokumentace řeší rekultivaci pozemků v lokalitě zvané “Veklice”v k.ú. Senice na Hané. Rekultivace bude provedena navezením a rozprostřením ornice v tl vrstvy 10-15cm na celkové výměře  zaokr 14,55 h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ejedná se o změnu využití území, ke které by bylo potřeba vydávat územní rozhodnutí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le §3 odst. 1 stavebního zákona vyžadují územní rozhodnutí o změně využití území pouze zemní práce a změny terénu jimiž se podstatně mění vzhled prostředí nebo odtokové poměry. K tumuto však v daném případě, při návozu 10-15cm na stávající terén, nedochází.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/>
        <w:t xml:space="preserve">Účelem záměru je smysluplně využít přebytek ornice z připravované stavby s názvem  Biocentrum Veklice v  k.ú. Senice na Hané. 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</w:t>
      </w:r>
      <w:r>
        <w:rPr>
          <w:b w:val="false"/>
          <w:bCs w:val="false"/>
        </w:rPr>
        <w:t>Vlastníci, na jejichž pozemky bude ornice navezena, dali písemný souhlas s  rozprostřením ornice, viz souhlasy vlastníků přímo na KM 1:2000  C2. Souhlasy vyřizuje obec Senice na Hané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1.2 Údaje o žadateli</w:t>
      </w:r>
    </w:p>
    <w:p>
      <w:pPr>
        <w:pStyle w:val="Normal"/>
        <w:rPr/>
      </w:pPr>
      <w:r>
        <w:rPr/>
        <w:t>a) jméno, příjmení, adresa</w:t>
      </w:r>
    </w:p>
    <w:p>
      <w:pPr>
        <w:pStyle w:val="Normal"/>
        <w:rPr/>
      </w:pPr>
      <w:r>
        <w:rPr/>
        <w:t>Obec Senice na Hané, Jos. Vodičky  243, 783 45 Senice na Ha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1.3 Údaje o zpracovateli dokumentace</w:t>
      </w:r>
    </w:p>
    <w:p>
      <w:pPr>
        <w:pStyle w:val="Normal"/>
        <w:rPr/>
      </w:pPr>
      <w:r>
        <w:rPr/>
        <w:t xml:space="preserve">Části dokumentace A, B,C,D řeší : Ing. Hynek Hradský,  Švermova 530, 784 01 Litovel,  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IČ : 154 78 114. Autorizace v oboru Stavby vodního hospodářství a krajinného inženýrství – specializace meliorace a sanace. V seznamu AO ČKAIT veden pod číslem 1 201 457.</w:t>
      </w:r>
    </w:p>
    <w:p>
      <w:pPr>
        <w:pStyle w:val="Normal"/>
        <w:rPr/>
      </w:pPr>
      <w:r>
        <w:rPr/>
        <w:t>E dokladovou část řeší : obec Senice na Hané , Jos. Vodičky  243, 783 45 Senice na Ha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2.  Seznam vstupních podkladů</w:t>
      </w:r>
    </w:p>
    <w:p>
      <w:pPr>
        <w:pStyle w:val="Normal"/>
        <w:rPr/>
      </w:pPr>
      <w:r>
        <w:rPr/>
        <w:t>Základní mapa ČR 1:10 000</w:t>
      </w:r>
    </w:p>
    <w:p>
      <w:pPr>
        <w:pStyle w:val="Normal"/>
        <w:rPr/>
      </w:pPr>
      <w:r>
        <w:rPr/>
        <w:t>Mapa BPEJ 1:5000</w:t>
      </w:r>
    </w:p>
    <w:p>
      <w:pPr>
        <w:pStyle w:val="Normal"/>
        <w:rPr/>
      </w:pPr>
      <w:r>
        <w:rPr/>
        <w:t xml:space="preserve">Komplexní průzkum půd </w:t>
      </w:r>
    </w:p>
    <w:p>
      <w:pPr>
        <w:pStyle w:val="Normal"/>
        <w:rPr/>
      </w:pPr>
      <w:r>
        <w:rPr/>
        <w:t>Průzkum půdy kopanými sondami, včetně fotodokumentace</w:t>
      </w:r>
    </w:p>
    <w:p>
      <w:pPr>
        <w:pStyle w:val="Normal"/>
        <w:rPr/>
      </w:pPr>
      <w:r>
        <w:rPr/>
        <w:t xml:space="preserve">Katastrální map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/>
        <w:t>Příloha :  Seznam pozemků k rekultivac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Datum:  06/2019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Vypracoval : Ing. Hynek Hradský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Hynek Hradský</cp:lastModifiedBy>
  <cp:lastPrinted>2018-02-23T10:48:00Z</cp:lastPrinted>
  <dcterms:modified xsi:type="dcterms:W3CDTF">2009-03-10T16:42:49Z</dcterms:modified>
  <cp:revision>10</cp:revision>
  <dc:subject/>
  <dc:title/>
</cp:coreProperties>
</file>